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ake charge of a navigational watch in the unlimited area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change a navigational watch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Relieve a watch in accordance with established principles and procedures 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and over a watch in accordance with established principles and procedur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080" w:hanging="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conduct a navigational watch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Control a navigational watch in accordance with established principles including:- 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w to maintain  a lookout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w to monitor traffic</w:t>
            </w:r>
          </w:p>
          <w:p>
            <w:pPr>
              <w:pStyle w:val="ListNumber"/>
              <w:numPr>
                <w:ilvl w:val="0"/>
                <w:numId w:val="1"/>
              </w:numPr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how to monitor own vessel and environment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Conduct navigation in accordance with the passage plan 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anoeuvre the vessel in accordance with the International regulations for the Prevention of Collision at Sea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ix the vessel’s position using all relevant informa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monitor the vessel’s progress using all relevant information</w:t>
            </w:r>
          </w:p>
          <w:p>
            <w:pPr>
              <w:pStyle w:val="ListNumber"/>
              <w:numPr>
                <w:ilvl w:val="1"/>
                <w:numId w:val="4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Log relevant movements and activities relating to navigation accurately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4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interpret relevant information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valuate accuracy and reliability of navigational systems in accordance with manufacturers instruction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Determine compass errors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rrectly allow for compass error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/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Use radar and ARPA for safe navigation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Interpret meteorological data</w:t>
            </w:r>
          </w:p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 xml:space="preserve">Update navigational charts, publications and data in accordance with information received 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12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e able to communic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4"/>
              </w:numPr>
              <w:spacing w:before="120" w:after="12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on board effectively in accordance with vessel procedure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80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the principles navigational  watchkeeping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maintain a safe navigational watch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plan a passage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conduct a passage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of statutory regulations and guideline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numPr>
                <w:ilvl w:val="0"/>
                <w:numId w:val="4"/>
              </w:numPr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Know how to respond to emergenc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how to respond to emergencies</w:t>
            </w:r>
          </w:p>
          <w:p>
            <w:pPr>
              <w:pStyle w:val="Knowledge"/>
              <w:numPr>
                <w:ilvl w:val="1"/>
                <w:numId w:val="4"/>
              </w:numPr>
              <w:spacing w:before="60" w:after="60"/>
              <w:rPr>
                <w:rFonts w:ascii="Gill Sans MT;Century Gothic" w:hAnsi="Gill Sans MT;Century Gothic" w:cs="Gill Sans MT;Century Gothic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  <w:szCs w:val="20"/>
              </w:rPr>
              <w:t>Explain the application of vessel contingency plans</w:t>
            </w:r>
          </w:p>
          <w:p>
            <w:pPr>
              <w:pStyle w:val="Knowledge"/>
              <w:spacing w:before="60" w:after="60"/>
              <w:ind w:left="360" w:hanging="0"/>
              <w:rPr>
                <w:rFonts w:ascii="Gill Sans MT;Century Gothic" w:hAnsi="Gill Sans MT;Century Gothic" w:cs="Gill Sans MT;Century Gothic"/>
                <w:color w:val="000080"/>
                <w:sz w:val="20"/>
                <w:szCs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80"/>
              </w:rPr>
            </w:pPr>
            <w:r>
              <w:rPr>
                <w:rFonts w:cs="Arial" w:ascii="Gill Sans MT;Century Gothic" w:hAnsi="Gill Sans MT;Century Gothic"/>
                <w:b/>
                <w:color w:val="00008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 xml:space="preserve">Covers competence of person in charge of a navigational watch on any size of vessel operating in any area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  <w:highlight w:val="yellow"/>
              </w:rPr>
            </w:pPr>
            <w:r>
              <w:rPr>
                <w:rFonts w:cs="Arial" w:ascii="Gill Sans MT;Century Gothic" w:hAnsi="Gill Sans MT;Century Gothic"/>
                <w:bCs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B02 Maintain a navigational watch, 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B03  Plan a navigational voyag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Seafarer’s Training, Certification and Watchkeeping Code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8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p>
      <w:pPr>
        <w:pStyle w:val="Normal"/>
        <w:rPr>
          <w:rFonts w:ascii="Gill Sans MT;Century Gothic" w:hAnsi="Gill Sans MT;Century Gothic" w:cs="Arial"/>
          <w:color w:val="000080"/>
        </w:rPr>
      </w:pPr>
      <w:r>
        <w:rPr>
          <w:rFonts w:cs="Arial" w:ascii="Gill Sans MT;Century Gothic" w:hAnsi="Gill Sans MT;Century Gothic"/>
          <w:color w:val="00008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/>
      </w:rPr>
      <w:t xml:space="preserve"> </w:t>
    </w: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4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3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7:19:00Z</dcterms:created>
  <dc:creator>My Computer</dc:creator>
  <dc:description/>
  <cp:keywords/>
  <dc:language>en-US</dc:language>
  <cp:lastModifiedBy>My Computer</cp:lastModifiedBy>
  <dcterms:modified xsi:type="dcterms:W3CDTF">2010-08-05T14:47:00Z</dcterms:modified>
  <cp:revision>6</cp:revision>
  <dc:subject/>
  <dc:title>Title:</dc:title>
</cp:coreProperties>
</file>